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EVEL FILE FORMAT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Po-Shen Loh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Period 5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Mr. Williams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;music track b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TRACK = [int --- id of musical track]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;level description b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S =[int --- number of lines in level description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;[char* --- first line in level description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;[char* --- second line in level description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;[last line in level description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;scenery description b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NUMBER OF SCENERY TILES =[int --- number of scenery tiles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 GRAPHICS FILE =[char* --- name of file containing this level's graphics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 MODULE FILE = [char* --- name of file containing enemy data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;scenery strip description b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MBER OF SCENERY STRIPS =[int --- number of horizontal scenery strips defined with tiles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or each scenery str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[20 bytes in a row --- the 20 tile ID's of the composition tiles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;scenery list b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MBER OF ROWS =[long --- number of rows in scenery.  Each row is 16 pix.]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or each r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</w:rPr>
        <w:t>[int --- scenery strip ID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;enemy list b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MBER OF ENEMIES =[long --- number of enemies total]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or each enem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</w:rPr>
        <w:t>;ENEMY &lt;i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YPE = [int --- id of enemy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POSITION =[int, int --- X and row of enemy, with zero row being the starting row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PATH =[int --- path of motion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RRIES =[int --- type of goody carried.  -1 ==&gt; nothing carried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O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