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I-FILE FORMAT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o-Shen Loh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eriod 5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Mr. Williams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DAT=[char* --- game data file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leve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 LEVELS=[int --- # of level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lev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[char* --- level file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