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ME DATA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general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SPEED MODE = [int --- number of waitretrace's before moving on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hip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DIM = [int --- x dimension of ship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DIM = [int --- y dimension of ship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PHICS FILE = [char* --- graphics file for gam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project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PROJECTILES = [int --- number of projec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XDIM = [int --- x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 [int --- y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image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PEED = [int --- speed of projectil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DE = [int --- 1 or 0.  1 means explode, 0 means no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SION RADIUS = [int --- radius (in pixels) of damage from explos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TPOINTS = [int --- hitpoints of damage inflict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WEAPONS = [int --- number of weap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NUM PROJS SHOT = [int --- number of projectiles fired; maximum of 5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projectile f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PROJECTILE = [int --- projectile type fir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X OFF = [int --- x offset of firing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 OFF = [int --- y offse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TA = [int --- angle of fir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FIRE RATE = [int --- number of vertical retraces before refir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OWER = [int --- power consum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DIM = [xdim of imag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 [ydim of imag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graphic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INES = [int --- number of lines in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line in descri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[char* --- line of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ICE = [long --- price (in credits)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IMARY = [int --- 1 means that it is, 0 means that it isn't.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OUND NUM = [int --- sound effect number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explo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ING X = [int --- pixels between centers of adjacent explos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SPACING Y = [int --- similarly, for Y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STAGES = [int --- number of stages in explos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;for each s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DIM = [int --- x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 [int --- y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good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GOODIES = [int --- number of goodi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go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CASH = [long --- cash bonu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HIELD = [int --- shield typ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EAPON = [int --- weapon typ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DIM = [int --- x dimension of goody on scree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 [int --- y dimension of goody on scree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graphic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hop definitio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 DEF FILE=shop.p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S FILE FORM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hip imag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XDIM x YDIM bitmap of 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jectile imag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XDIM x YDIM bitmap of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eapon imag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weap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XDIM x YDIM bitmap of weapon (displayed in stor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oody imag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good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XDIM x YDIM bitmap of goody (ready to be picked up in comb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