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S FILE FORMAT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-Shen Loh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eriod 5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r. Williams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cener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For each scenery t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</w:rPr>
        <w:t>16x16 bitmap of tile sto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rojecti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For each project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</w:rPr>
        <w:t>XDIM x YDIM bitmap of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nem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For each enem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</w:rPr>
        <w:t>XDIM x YDIM bitmap of enem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