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errupt Helper v1.0               H-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09 C - IRQ1 - KEYBOARD DATA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:</w:t>
        <w:tab/>
        <w:t>this interrupt is generated when data is received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normally a scan code (from either a keypress *or*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lease), but may also be an ACK or NAK of a command on AT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ey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>this IRQ may be masked by setting bit 1 on I/O por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BIOS supports an enhanced (101/102-key) keyboard, i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 15/AH=4Fh after reading the scan code (see #0005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eyboard and before further processing; all further processing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can code returned from INT 15/AH=4F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interrupt handler is at F000h:E987h in 100%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I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terrupt handler performs the following actions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ecial keystrok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trl-Break</w:t>
        <w:tab/>
        <w:t xml:space="preserve"> clear keyboard buffer, place word 0000h in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nvoke INT 1B, and set flag at 0040h:007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ysReq</w:t>
        <w:tab/>
        <w:t xml:space="preserve"> invoke INT 15/AH=85h (SysReq is often labeled SysRq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trl-Numlock place system in a tight wait loop until next INT 0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trl-Alt-Del jump to BIOS startup code (either F000h:FFF0h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estination of the jump at that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hift-PrtSc</w:t>
        <w:tab/>
        <w:t xml:space="preserve"> invoke INT 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trl-Alt-Plus (HP Vectra) enable key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trl-Alt-Plus (many clones) set clock speed to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trl-Alt-Minus (HP Vectra) reduce keyclick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trl-Alt-Minus (many clones) set clock speed to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trl-Alt-SysReq (HP Vectra) generate hard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trl-Alt-S</w:t>
        <w:tab/>
        <w:t>(many clones) run BIOS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trl-Alt-Esc (many clones) run BIOS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trl-Alt-Ins (many clones) run BIOS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trl-Alt-LeftShift-GrayMinus (some clones) turn off system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trl-Alt-LeftShift-GrayPlus (some clones) turn on system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 DOS hooks this interrupt to control the cursor shape (underscore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lf block) for overwrite/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 Multiuser DOS hooks this interrupt for cursor shape control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rol whether Ctrl-Alt-Del reboots the current sessi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tir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Also: INT 05"PRINT SCREEN",INT 0B"HP 95LX",INT 15/AH=4Fh,INT 15/AH=85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Also: INT 16/AH=00h,INT 16/AH=10h,INT 1B,INT 2F/AX=A901h,INT 4A/AH=00h"TI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Also: INT 51"DESQview",INT 59"DoubleDOS",INT 79"GO3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able 0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keyboard make/break (scan)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h</w:t>
        <w:tab/>
        <w:t>Esc</w:t>
        <w:tab/>
        <w:tab/>
        <w:t xml:space="preserve"> 31h</w:t>
        <w:tab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h</w:t>
        <w:tab/>
        <w:t>1 !</w:t>
        <w:tab/>
        <w:tab/>
        <w:t xml:space="preserve"> 32h</w:t>
        <w:tab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h</w:t>
        <w:tab/>
        <w:t>2 @</w:t>
        <w:tab/>
        <w:tab/>
        <w:t xml:space="preserve"> 33h</w:t>
        <w:tab/>
        <w:t>, &lt;</w:t>
        <w:tab/>
        <w:tab/>
        <w:t xml:space="preserve"> 63h</w:t>
        <w:tab/>
        <w:t>F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h</w:t>
        <w:tab/>
        <w:t>3 #</w:t>
        <w:tab/>
        <w:tab/>
        <w:t xml:space="preserve"> 34h</w:t>
        <w:tab/>
        <w:t>. &gt;</w:t>
        <w:tab/>
        <w:tab/>
        <w:t xml:space="preserve"> 64h</w:t>
        <w:tab/>
        <w:t>F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h</w:t>
        <w:tab/>
        <w:t>4 $</w:t>
        <w:tab/>
        <w:tab/>
        <w:t xml:space="preserve"> 35h</w:t>
        <w:tab/>
        <w:t>/ ?</w:t>
        <w:tab/>
        <w:tab/>
        <w:t xml:space="preserve"> 65h</w:t>
        <w:tab/>
        <w:t>F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h</w:t>
        <w:tab/>
        <w:t>5 %</w:t>
        <w:tab/>
        <w:tab/>
        <w:t xml:space="preserve"> 36h</w:t>
        <w:tab/>
        <w:t>Right Shift</w:t>
        <w:tab/>
        <w:t xml:space="preserve"> 66h</w:t>
        <w:tab/>
        <w:t>F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h</w:t>
        <w:tab/>
        <w:t>6 ^</w:t>
        <w:tab/>
        <w:tab/>
        <w:t xml:space="preserve"> 37h</w:t>
        <w:tab/>
        <w:t>Grey*</w:t>
        <w:tab/>
        <w:tab/>
        <w:t xml:space="preserve"> 67h</w:t>
        <w:tab/>
        <w:t>F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h</w:t>
        <w:tab/>
        <w:t>7 &amp;</w:t>
        <w:tab/>
        <w:tab/>
        <w:t xml:space="preserve"> 38h</w:t>
        <w:tab/>
        <w:t>Alt</w:t>
        <w:tab/>
        <w:tab/>
        <w:t xml:space="preserve"> 68h</w:t>
        <w:tab/>
        <w:t>F21 (Fn)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h</w:t>
        <w:tab/>
        <w:t>8 *</w:t>
        <w:tab/>
        <w:tab/>
        <w:t xml:space="preserve"> 39h</w:t>
        <w:tab/>
        <w:t>SpaceBar</w:t>
        <w:tab/>
        <w:t xml:space="preserve"> 69h</w:t>
        <w:tab/>
        <w:t>F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Ah</w:t>
        <w:tab/>
        <w:t>9 (</w:t>
        <w:tab/>
        <w:tab/>
        <w:t xml:space="preserve"> 3Ah</w:t>
        <w:tab/>
        <w:t>CapsLock</w:t>
        <w:tab/>
        <w:t xml:space="preserve"> 6Ah</w:t>
        <w:tab/>
        <w:t>F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Bh</w:t>
        <w:tab/>
        <w:t>0 )</w:t>
        <w:tab/>
        <w:tab/>
        <w:t xml:space="preserve"> 3Bh</w:t>
        <w:tab/>
        <w:t>F1</w:t>
        <w:tab/>
        <w:tab/>
        <w:t xml:space="preserve"> 6Bh</w:t>
        <w:tab/>
        <w:t>F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h</w:t>
        <w:tab/>
        <w:t>- _</w:t>
        <w:tab/>
        <w:tab/>
        <w:t xml:space="preserve"> 3Ch</w:t>
        <w:tab/>
        <w:t>F2</w:t>
        <w:tab/>
        <w:tab/>
        <w:t xml:space="preserve"> 6Ch</w:t>
        <w:tab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Dh</w:t>
        <w:tab/>
        <w:t>= +</w:t>
        <w:tab/>
        <w:tab/>
        <w:t xml:space="preserve"> 3Dh</w:t>
        <w:tab/>
        <w:t>F3</w:t>
        <w:tab/>
        <w:tab/>
        <w:t xml:space="preserve"> 6Dh</w:t>
        <w:tab/>
        <w:t>Erase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Eh</w:t>
        <w:tab/>
        <w:t>Backspace</w:t>
        <w:tab/>
        <w:t xml:space="preserve"> 3Eh</w:t>
        <w:tab/>
        <w:t>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Fh</w:t>
        <w:tab/>
        <w:t>Tab</w:t>
        <w:tab/>
        <w:tab/>
        <w:t xml:space="preserve"> 3Fh</w:t>
        <w:tab/>
        <w:t>F5</w:t>
        <w:tab/>
        <w:tab/>
        <w:t xml:space="preserve"> 6Fh</w:t>
        <w:tab/>
        <w:t>Copy/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h</w:t>
        <w:tab/>
        <w:t>Q</w:t>
        <w:tab/>
        <w:tab/>
        <w:t xml:space="preserve"> 40h</w:t>
        <w:tab/>
        <w:t>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h</w:t>
        <w:tab/>
        <w:t>W</w:t>
        <w:tab/>
        <w:tab/>
        <w:t xml:space="preserve"> 41h</w:t>
        <w:tab/>
        <w:t>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h</w:t>
        <w:tab/>
        <w:t>E</w:t>
        <w:tab/>
        <w:tab/>
        <w:t xml:space="preserve"> 42h</w:t>
        <w:tab/>
        <w:t>F8</w:t>
        <w:tab/>
        <w:tab/>
        <w:t xml:space="preserve"> 72h</w:t>
        <w:tab/>
        <w:t>Cr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h</w:t>
        <w:tab/>
        <w:t>R</w:t>
        <w:tab/>
        <w:tab/>
        <w:t xml:space="preserve"> 43h</w:t>
        <w:tab/>
        <w:t>F9</w:t>
        <w:tab/>
        <w:tab/>
        <w:t xml:space="preserve"> 73h</w:t>
        <w:tab/>
        <w:t>&lt;delta&gt;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h</w:t>
        <w:tab/>
        <w:t>T</w:t>
        <w:tab/>
        <w:tab/>
        <w:t xml:space="preserve"> 44h</w:t>
        <w:tab/>
        <w:t>F10</w:t>
        <w:tab/>
        <w:tab/>
        <w:t xml:space="preserve"> 74h</w:t>
        <w:tab/>
        <w:t>Ex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h</w:t>
        <w:tab/>
        <w:t>Y</w:t>
        <w:tab/>
        <w:tab/>
        <w:t xml:space="preserve"> 45h</w:t>
        <w:tab/>
        <w:t>NumLock</w:t>
        <w:tab/>
        <w:tab/>
        <w:t xml:space="preserve"> 75h</w:t>
        <w:tab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h</w:t>
        <w:tab/>
        <w:t>U</w:t>
        <w:tab/>
        <w:tab/>
        <w:t xml:space="preserve"> 46h</w:t>
        <w:tab/>
        <w:t>ScrollLock</w:t>
        <w:tab/>
        <w:t xml:space="preserve"> 76h</w:t>
        <w:tab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h</w:t>
        <w:tab/>
        <w:t>I</w:t>
        <w:tab/>
        <w:tab/>
        <w:t xml:space="preserve"> 47h</w:t>
        <w:tab/>
        <w:t>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h</w:t>
        <w:tab/>
        <w:t>O</w:t>
        <w:tab/>
        <w:tab/>
        <w:t xml:space="preserve"> 48h</w:t>
        <w:tab/>
        <w:t>Up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h</w:t>
        <w:tab/>
        <w:t>P</w:t>
        <w:tab/>
        <w:tab/>
        <w:t xml:space="preserve"> 49h</w:t>
        <w:tab/>
        <w:t>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Ah</w:t>
        <w:tab/>
        <w:t>[ {</w:t>
        <w:tab/>
        <w:tab/>
        <w:t xml:space="preserve"> 4Ah</w:t>
        <w:tab/>
        <w:t>Gr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Bh</w:t>
        <w:tab/>
        <w:t>] }</w:t>
        <w:tab/>
        <w:tab/>
        <w:t xml:space="preserve"> 4Bh</w:t>
        <w:tab/>
        <w:t>Left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Ch</w:t>
        <w:tab/>
        <w:t>Enter</w:t>
        <w:tab/>
        <w:tab/>
        <w:t xml:space="preserve"> 4Ch</w:t>
        <w:tab/>
        <w:t>Keypad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Dh</w:t>
        <w:tab/>
        <w:t>Ctrl</w:t>
        <w:tab/>
        <w:tab/>
        <w:t xml:space="preserve"> 4Dh</w:t>
        <w:tab/>
        <w:t>Right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Eh</w:t>
        <w:tab/>
        <w:t>A</w:t>
        <w:tab/>
        <w:tab/>
        <w:t xml:space="preserve"> 4Eh</w:t>
        <w:tab/>
        <w:t>Grey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Fh</w:t>
        <w:tab/>
        <w:t>S</w:t>
        <w:tab/>
        <w:tab/>
        <w:t xml:space="preserve"> 4Fh</w:t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h</w:t>
        <w:tab/>
        <w:t>D</w:t>
        <w:tab/>
        <w:tab/>
        <w:t xml:space="preserve"> 50h</w:t>
        <w:tab/>
        <w:t>Dow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h</w:t>
        <w:tab/>
        <w:t>F</w:t>
        <w:tab/>
        <w:tab/>
        <w:t xml:space="preserve"> 51h</w:t>
        <w:tab/>
        <w:t>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h</w:t>
        <w:tab/>
        <w:t>G</w:t>
        <w:tab/>
        <w:tab/>
        <w:t xml:space="preserve"> 52h</w:t>
        <w:tab/>
        <w:t>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h</w:t>
        <w:tab/>
        <w:t>H</w:t>
        <w:tab/>
        <w:tab/>
        <w:t xml:space="preserve"> 53h</w:t>
        <w:tab/>
        <w:t>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h</w:t>
        <w:tab/>
        <w:t>J</w:t>
        <w:tab/>
        <w:tab/>
        <w:t xml:space="preserve"> 54h</w:t>
        <w:tab/>
        <w:t>SysReq</w:t>
        <w:tab/>
        <w:tab/>
        <w:t>---non-key codes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h</w:t>
        <w:tab/>
        <w:t>K</w:t>
        <w:tab/>
        <w:tab/>
        <w:tab/>
        <w:tab/>
        <w:tab/>
        <w:t xml:space="preserve"> 00h</w:t>
        <w:tab/>
        <w:t>kbd buffe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h</w:t>
        <w:tab/>
        <w:t>L</w:t>
        <w:tab/>
        <w:tab/>
        <w:t xml:space="preserve"> 56h</w:t>
        <w:tab/>
        <w:t>left \| (102-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h</w:t>
        <w:tab/>
        <w:t>; :</w:t>
        <w:tab/>
        <w:tab/>
        <w:t xml:space="preserve"> 57h</w:t>
        <w:tab/>
        <w:t>F11</w:t>
        <w:tab/>
        <w:tab/>
        <w:t xml:space="preserve"> AAh</w:t>
        <w:tab/>
        <w:t>self-tes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h</w:t>
        <w:tab/>
        <w:t>' "</w:t>
        <w:tab/>
        <w:tab/>
        <w:t xml:space="preserve"> 58h</w:t>
        <w:tab/>
        <w:t>F12</w:t>
        <w:tab/>
        <w:tab/>
        <w:t xml:space="preserve"> E0h</w:t>
        <w:tab/>
        <w:t>prefix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h</w:t>
        <w:tab/>
        <w:t>` ~</w:t>
        <w:tab/>
        <w:tab/>
        <w:tab/>
        <w:tab/>
        <w:tab/>
        <w:t xml:space="preserve"> E1h</w:t>
        <w:tab/>
        <w:t>prefix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Ah</w:t>
        <w:tab/>
        <w:t>Left Shift</w:t>
        <w:tab/>
        <w:t xml:space="preserve"> 5Ah</w:t>
        <w:tab/>
        <w:t>PA1</w:t>
        <w:tab/>
        <w:tab/>
        <w:t xml:space="preserve"> EEh</w:t>
        <w:tab/>
        <w:t>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Bh</w:t>
        <w:tab/>
        <w:t>\ |</w:t>
        <w:tab/>
        <w:tab/>
        <w:t xml:space="preserve"> 5Bh</w:t>
        <w:tab/>
        <w:t>F13 (LWin)</w:t>
        <w:tab/>
        <w:t xml:space="preserve"> F0h</w:t>
        <w:tab/>
        <w:t>prefix code (key brea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Ch</w:t>
        <w:tab/>
        <w:t>Z</w:t>
        <w:tab/>
        <w:tab/>
        <w:t xml:space="preserve"> 5Ch</w:t>
        <w:tab/>
        <w:t>F14 (RWin)</w:t>
        <w:tab/>
        <w:t xml:space="preserve"> FAh</w:t>
        <w:tab/>
        <w:t>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Dh</w:t>
        <w:tab/>
        <w:t>X</w:t>
        <w:tab/>
        <w:tab/>
        <w:t xml:space="preserve"> 5Dh</w:t>
        <w:tab/>
        <w:t>F15 (Menu)</w:t>
        <w:tab/>
        <w:t xml:space="preserve"> FCh</w:t>
        <w:tab/>
        <w:t>diag failure (MF-kb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Eh</w:t>
        <w:tab/>
        <w:t>C</w:t>
        <w:tab/>
        <w:tab/>
        <w:tab/>
        <w:tab/>
        <w:tab/>
        <w:t xml:space="preserve"> FDh</w:t>
        <w:tab/>
        <w:t>diag failure (AT-kb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Fh</w:t>
        <w:tab/>
        <w:t>V</w:t>
        <w:tab/>
        <w:tab/>
        <w:tab/>
        <w:tab/>
        <w:tab/>
        <w:t xml:space="preserve"> FEh</w:t>
        <w:tab/>
        <w:t>RE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h</w:t>
        <w:tab/>
        <w:t>B</w:t>
        <w:tab/>
        <w:tab/>
        <w:tab/>
        <w:tab/>
        <w:tab/>
        <w:t xml:space="preserve"> FFh</w:t>
        <w:tab/>
        <w:t>kbd error/buffe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>scan codes 56h-E1h are only available on the extended (101/102-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eyboard and Host Connected (122-key) keyboard; scan codes 5Bh-5D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only available on the 122-key keyboard and the Microsoft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eyboard; scan codes 5Eh-76h are only available on the 122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default configuration, break codes are the make scan cod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high bit set; make codes 60h,61h,70h, etc.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cause the corresponding break codes conflict with prefix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code 2Ah is available because the self-test result code AAh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nt on keyboard initialization).  An alternat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figuration can be enabled on AT and later systems with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eyboards, in which break codes are the same as make cod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fixed with an F0h sca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fix code E0h indicates that the following make/break code i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gray" duplicate to a key which existed on the original PC keybo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fix code E1h indicates that the following make code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rresponding break code (currently only the Pause key generat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reak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icrosoft Natural Keyboard sends make codes 5Bh, 5Ch, and 5D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all with an E0h prefix) for the Left Windows, Right Window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nu keys on the bottom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erman "Cherry G81-3000 SAD/04" keyboard contains contac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ur additional keys, which can be made available by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ification; the three new keys located directly below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d's Delete, End, and PgDn keys send make codes 66h-68h (F19-F2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ourth new key, named &lt;delta&gt;, sends make code 73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sReq key is often labeled SysR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Accord" ergonomic keyboard with optional touchpad (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dentification visible on keyboard or in owner's booklet)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ditional key above the Grey- key marked with a left-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iangle and labeled "Fn" in the owner's booklet which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an codes E0h 68h on make and E0h E8h on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Also: #0499 at INT 16/AX=6F07h,#2469 at INT 4A/AH=05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