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DULE FILE FORMAT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-Shen Loh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eriod 5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r. Williams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xxxx MODUL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projectile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PROJECTILES =[int --- number of projectile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XDIM =[int --- x dimens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DIM =[int --- y dimens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&lt;graphic stored in graphics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PEED = [int --- speed of object (pix/animation)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PLODE =[int --- 1 or 0.  1 means explode, 0 means no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PLOSION RADIUS =[int --- radius (in pixels) of damage from explos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ITPOINTS =[int --- hitpoints of damage inflicted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path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PATHS =[int --- number of different path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NUMBER OF POINTS =[int --- number of marked points in journey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or each poi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>COORDINATES =[int int --- coordinates (in graphical coords) of each stopping poin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enemy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ENEMIES =[int --- number of enemie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ene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;ENEMY &lt;i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XDIM =[int --- xdim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DIM =[int --- ydim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image is in graphics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UMBER OF PROJECTILES FIRED =[int --- number of (not necessarily distinct) projectiles fired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rojectile f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 xml:space="preserve">TYPE =[int --- type from </w:t>
      </w:r>
      <w:r>
        <w:rPr>
          <w:rFonts w:eastAsia="Courier New" w:cs="Courier New" w:ascii="Courier New" w:hAnsi="Courier New"/>
          <w:b/>
          <w:bCs/>
        </w:rPr>
        <w:t>projectile</w:t>
      </w:r>
      <w:r>
        <w:rPr>
          <w:rFonts w:eastAsia="Courier New" w:cs="Courier New" w:ascii="Courier New" w:hAnsi="Courier New"/>
        </w:rPr>
        <w:t xml:space="preserve"> sec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X OFF = [int --- x offset from center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 OFF = [int --- y offse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TA = [int --- angle of fir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FIRE = [int --- refire rate, in refreshe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OUND NUM = [int --- sound number of firing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ITPOINTS =[int --- hitpoint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PEED =[int --- pixels moved for each vertical retrace.  -1 ==&gt; ground targe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ONEY = [int --- amt of money you get for killing i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