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EN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-Shen Loh                      -------------           AP Pascal Fin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Created huge library of pascal code (4,159 lines or about 70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is and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at school was AP exam study.  All work on project don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16:  Conceived idea of 'Roids type game.  Beg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7:  Abandoned idea of VGA 256 color mode.  Used 640 X 480 X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stead.  Made animat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8:  Size of program now is 767 lines, with 4,159 lines in p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ilary units.  Skeleton of engine now present.  Curs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scanf() function fixed.  Graphics problem fixed.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ound and eradicated.  Type declarations for gam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unction postponed until later.  Need for globals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ABSOLUTE explored and used.  New ideas conceived. 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9:  Mystery of XMS memory solved, thanks to Ethan Brodsky.  X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used.  Time = 10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an Brodsky's XMS unit rewritten as an object.  Read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No coding done on Alien Attack, but PXMSV100.TPU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27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0:  Attempted to try using keyboard IRQ's and interrupts. 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1:  Mystery of IRQ's and interrups failed. 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written (to trap continuous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2:  Basic engine written.  Interrupt handler failed.  Asked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.  As yet he hasn't answ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3:  Interrupt problem seems to be solved.  Apparent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at I forgot to use the Far Call Memory Model.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  Now I am testing to see if the sound will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4:  Linked in sound unit.  It now works wonderfully. 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pped instantaneously, and CTRL-UP works.  The corre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ar Model.  Also implemented asteroids.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hanged from cyan to red.  Ship shrunk by 4 tim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types of alien enemy ships thought up.  Six typ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and nine types of guns thought up.  Code for ad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Size of main program now 1236 lines, with two sub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units &gt; 4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program test in school today.  I am bringing an upda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orrow.  I am not sure if my code is just finick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had an abnormal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5:  Test at school failed.  Program fixed by linking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 $15/AH = $4F instead of INT $09.  Appears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6:  Asteroids implemented.  Now you can crash into asteroid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7:  Guns implemented.  Now you can shoot the asteroids.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inished.  This is already an asteroids game.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8:  Refire rate modified.  Enemies beginning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9:  Enemies continued to be added.  Basic enemy implemented. 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  Enemy characteristics to be determined by auxi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e).  Main module now 1473 lines.  Auxilary files 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30:  Enemies completely added.  Cash and shield bonuses begin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Cash and shield completely added.  Shield 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 clipping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 :  Absolutely NO work done 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 :  Power meter added.  Now it takes power to accelerate and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designed.  Drawn on paper.  Will be implemented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fore May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  :  Menu problem fixed.  Shop room half drawn.  Now all t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hop room is the computer in the middle and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.  Also, the other two adjoining room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3 :  Drew lights.  Extended carpet to join into other rooms.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other rooms just computers.  Only thing mi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room i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 experimented with the case study code.  I wro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Divide procedure.  I prepared for tomorrow's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4 :  Took AP exam.  In class examined Shawn's 'Roids gam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seeking missiles.  Completed main room of shop. 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djoining rooms just computers after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interfaces.  About to link shop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5 :  No work on project except for trimming down the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sounds only take 900K to load.  Also fixed sound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6 :  Found out that program is unable to compile at school.  Shop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game.  Mouse interface worked on.  Separate scree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pgrades.  Buttons added.  Gun upgrade scr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7  : Gun upgrade scr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8  : Thruster upgrade scr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9  : Shield upgrade screen started.  Shield upgrade scr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upgrade screen finished.  Rudimentary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  : Save feature fixed.  Now you can save and delete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.  Satisfies project requiremen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orrow I will start to add extra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1  : Save feature bug fixed.  Adding new weapons.  New weap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2  : Adding anti-alien mines.  Added finance room.  Now all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dded is the instruc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3  : Added anti-alien mines.  Fixed multiple bugs. 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ing soon.  The program now only needs an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be a real game.  Created new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4  : Started documenting.  Also added time limit on goo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ned the power cannon.  Added lives after all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ulnerability.  Added cheat code.  Fixed color in shop. 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to 100K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  : Documented.  Consolidated drawing code into unit.  Wrote 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ent program to critic.  In class, Gabe and Fred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 was pretty good.  I may just add a few more bad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re goodies before May 23.  Due date is May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6  : Documented in class.  Explained keyboard interrupts to Sh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7  : Had program critiqued.  Documented.  Added affi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8  :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  : Added 2Xlaserpulse.  Added instructions.  Fixed THANK YOU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0  : Fixed saving.  Added spray.  Made aa-mines bet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done.  Fixed aa-min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1  : Wrote WWW page.  Added invulnerability.  Make laser pul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.  Added mega-missiles. 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2  : Mega missiles modified to hit gunships.  They split up. 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Graphi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3  : Mega missiles modified to hit shield suckers.  Home pag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ts added.  Ethan Brodsky contacted about sou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 missi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4  : Mega missiles modified to hit asteroids.  Screen captur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obustness augmented.  Credits screen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