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A FILE FORMAT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-Shen Loh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eriod 5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r. Williams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;level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= [int --- number of lines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char* --- first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char* --- second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[last line in level descrip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cenery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NUMBER OF SCENERY TILES = [int --- number of scenery 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GRAPHICS FILE = [char* --- name of file containing this level's graphic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projectile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PROJECTILES = [int --- number of projectil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TA = [float --- in degrees, the angle from the x-axis of linear projectile motion.  -1 ==&gt; tracking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DE = [int --- 1 or 0.  1 means explode, 0 means no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EXPLOSION RADIUS = [int --- radius (in pixels) of damage from explos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TPOINTS = [int --- hitpoints of damage inflicted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path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PATHS = [int --- number of different path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NUMBER OF POINTS = [int --- number of marked points in journey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for each poi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>COORDINATES = [int int --- coordinates (in graphical coords) of each stopping poin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enemy description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ENEMIES = [int --- number of enemie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ene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>;ENEMY &lt;i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&lt;image is in graphics fil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UMBER OF PROJECTILES FIRED = [int --- number of (not necessarily distinct) projectiles fired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projectile f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</w:rPr>
        <w:t xml:space="preserve">TYPE = [int --- type from </w:t>
      </w:r>
      <w:r>
        <w:rPr>
          <w:rFonts w:eastAsia="Courier New" w:cs="Courier New" w:ascii="Courier New" w:hAnsi="Courier New"/>
          <w:b/>
          <w:bCs/>
        </w:rPr>
        <w:t>projectile</w:t>
      </w:r>
      <w:r>
        <w:rPr>
          <w:rFonts w:eastAsia="Courier New" w:cs="Courier New" w:ascii="Courier New" w:hAnsi="Courier New"/>
        </w:rPr>
        <w:t xml:space="preserve"> sec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FIRE RATE = [int --- refire rate, in numbers of refresh rate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ITPOINTS = [int --- hitpoints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ATH = [int --- path of motion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PEED = [int --- pixels moved for each vertical retrace.  -1 ==&gt; ground target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;scenery list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ROWS = [long --- number of rows in scenery.  Each row is 16 pix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</w:rPr>
        <w:t>for each r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